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0034702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8697486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3266688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964843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775764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9236720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3452031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6113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510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